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54</w:t>
        <w:tab/>
        <w:t>b.</w:t>
        <w:tab/>
        <w:t>Checklist: Procedural steps for establishing foundational fac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1.</w:t>
        <w:tab/>
        <w:t>Verify that the exhibit has been marked and disclosed to opposing counsel before the witness is asked any questions about it. See §§13.46-13.51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2.</w:t>
        <w:tab/>
        <w:t>Provide a copy of the exhibit to the opponent and the judge. See §§13.50-13.52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3.</w:t>
        <w:tab/>
        <w:t>Ask for the court’s permission to approach the witness, if required by local rules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4.</w:t>
        <w:tab/>
        <w:t>Clearly identify the exhibit to be viewed by the witness so that the record accurately reflects which exhibit the witness is looking at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5.</w:t>
        <w:tab/>
        <w:t>Give the witness an opportunity to look at the exhibit before beginning the questioning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6.</w:t>
        <w:tab/>
        <w:t>Ask the necessary questions to authenticate the document (see §§13.65-13.84) or to lay a proper foundation for the demonstrative evidence (see §§13.85-13.111) or real evidence (see §§13.111-13.112). For general rules of admissibility, see §§13.21-13.27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7.</w:t>
        <w:tab/>
        <w:t>Request that the court allow the exhibit to be admitted into evidence. See §13.55.</w:t>
      </w:r>
    </w:p>
    <w:p>
      <w:pPr>
        <w:pStyle w:val="ChecklistNum1"/>
        <w:numPr>
          <w:ilvl w:val="0"/>
          <w:numId w:val="0"/>
        </w:numPr>
        <w:spacing w:before="0" w:after="120"/>
        <w:ind w:left="108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4:00Z</dcterms:created>
  <dc:creator/>
  <dc:description/>
  <cp:keywords/>
  <dc:language>en-US</dc:language>
  <cp:lastModifiedBy>weavers</cp:lastModifiedBy>
  <cp:lastPrinted>2003-05-02T11:57:00Z</cp:lastPrinted>
  <dcterms:modified xsi:type="dcterms:W3CDTF">2010-03-25T19:54:00Z</dcterms:modified>
  <cp:revision>2</cp:revision>
  <dc:subject/>
  <dc:title>||§13</dc:title>
</cp:coreProperties>
</file>